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022-199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3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ецембар 2021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. и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ој 23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8. став 2. алинеја трећа Одлуке о оснивању Предшколске установе ''Нада Наумовић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”, број 5/09-пречишћен текст, 22/10, 38/14 и 20/19), на седници одржаној дана </w:t>
      </w: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 xml:space="preserve">децембра 2021.године, доноси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1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 xml:space="preserve">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за 2021. годину, број: 05-6804, коју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, </w:t>
      </w:r>
      <w:r>
        <w:rPr>
          <w:rFonts w:cs="Arial" w:ascii="Arial" w:hAnsi="Arial"/>
          <w:sz w:val="22"/>
          <w:szCs w:val="22"/>
          <w:lang w:val="ru-RU"/>
        </w:rPr>
        <w:t>донео на редовној седници одржаној дана 29.11.2021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Одлуку о измени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за 2021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. и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трећ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број 5/09-пречишћен текст, 22/10, 38/14 и 20/19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за 2021. годину и потребе да се од стране надлежног органа оснивача верификује измена финансијског плана Установ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која је извршена у складу са Одлуком о изменама Одлуке о буџету града Крагујевца за 2021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34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Управни одбор Предшколске установ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“Нада Наумовић” Крагујевац је на седници одржаној дана 29.11.2021. године, донео Одлуку о измени Финансијског плана Предшколске установ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“Нада Наумовић” Крагујевац за 2021. годин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Како је Одлука о измени Финансијског плана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1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кладу са Одлуком о буџету града Крагујевца (“Службени лист града Крагујевца”, број 38/20, 16/21 и 34/21), Градско веће је донело закључак 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редседник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икола Рибарић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образовањ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н Алекс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41:00Z</dcterms:created>
  <dc:creator>Danijela Kokovic</dc:creator>
  <dc:description/>
  <cp:keywords/>
  <dc:language>en-US</dc:language>
  <cp:lastModifiedBy>hhhggrreeww</cp:lastModifiedBy>
  <cp:lastPrinted>2021-12-03T13:01:00Z</cp:lastPrinted>
  <dcterms:modified xsi:type="dcterms:W3CDTF">2021-12-03T12:01:00Z</dcterms:modified>
  <cp:revision>12</cp:revision>
  <dc:subject/>
  <dc:title>Република Србија</dc:title>
</cp:coreProperties>
</file>